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0" w:type="dxa"/>
        <w:jc w:val="left"/>
        <w:tblInd w:w="-10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0"/>
      </w:tblGrid>
      <w:tr>
        <w:trPr>
          <w:trHeight w:val="15621" w:hRule="atLeast"/>
        </w:trPr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ind w:left="-600" w:right="-5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ZGŁOSZENI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głaszam uczestnictwo w szkoleniu ustawicznym na temat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erminie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 szkolenia wynosi: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........................................................................... Nazwisko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icencji (zarządcy nieruchomości/pośrednika)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 ..................................................................... Adres e-mail: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do wystawienia faktury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P................................................................. Tel./fax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obowiązuję się wpłacić kwotę w wysokości................ za uczestnictwo w szkoleniu ustawicznym dla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arządców nieruchomości / Pośredników w obrocie nieruchomościami*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przelewem * / gotówką w biurze Stowarzyszenia*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towarzyszenie Zarządców Nieruchomości WARECK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l. Warecka 9 lok. 10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00-034 Warszaw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redyt Bank IV/O WARSZAWA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2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  <w:lang w:val="pl-PL"/>
              </w:rPr>
              <w:t>nr konta 80 1500 1777 1217 7008 5258 0000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spacing w:val="2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łoszenia należy dokonać wysyłając kartę zgłoszeniową e-mailem na adres: biuro@warecka.eu lub faxem na nr: 0-22/ 826-10-92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 niepotrzebne skreślić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  <w:t>W przypadku niskiej frekwencji uczestników organizator zastrzega sobie prawo do odwołania szkoleni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iCs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  <w:t xml:space="preserve">W przypadku rezygnacji i nie powiadomienia o fakcie biura SZN „WARECKA”, dana osoba zostaje obciążona </w:t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  <w:t>kosztami organizacji w wysokości 99zł.</w:t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                                                                                                                        </w:t>
            </w:r>
            <w:r>
              <w:rPr>
                <w:b w:val="false"/>
                <w:i/>
              </w:rPr>
              <w:t>..........................................................</w:t>
            </w:r>
          </w:p>
          <w:p>
            <w:pPr>
              <w:pStyle w:val="Tekstpodstawowy2"/>
              <w:spacing w:lineRule="auto" w:line="240" w:before="120" w:after="120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data i podpi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120" w:after="12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5:00Z</dcterms:created>
  <dc:creator>Katarzyna Wasilewska</dc:creator>
  <dc:description/>
  <cp:keywords/>
  <dc:language>en-US</dc:language>
  <cp:lastModifiedBy>mpszn</cp:lastModifiedBy>
  <cp:lastPrinted>2006-07-04T16:00:00Z</cp:lastPrinted>
  <dcterms:modified xsi:type="dcterms:W3CDTF">2010-11-05T13:04:00Z</dcterms:modified>
  <cp:revision>6</cp:revision>
  <dc:subject/>
  <dc:title>KARTA ZGŁOSZENIA</dc:title>
</cp:coreProperties>
</file>